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3.12.2024                                                                                                        № 4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5 годы» (в редакции от 25.11.2020г. № 350, от 23.12.2020 г. № 380, от 27.10.2021 г. № 271, от 21.12.2021 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г. № 173, от 05.09.2022 г. № 237, от 27.10.2022 г. № 305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09.12.2022 г. № 373, от 15.12.2022 г. № 393, от 29.12.2022 г. № 426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21.03.2023 г. № 72, от 14.07.2023 г. № 204, от 10.08.2023 г. № 234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6.10.2023 г. № 284, от 27.10.2023 г. № 323, от 22.11.2023г. № 361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30.01.2024г. № 35, от 28.06.2024г. № 177, от 28.10.2024г. № 357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Внести в постановление администрации Стародеревянковского сельс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5годы» (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, от 15.12.2022г. № 393. от 29.12.2022г. № 426, от 21.03.2023г. № 72, от 14.07.2023г. № 204, от 10.08.2023г. № 234, от 16.10.2023г. № 284, от 27.10.2023г. № 323, от 22.11.2023г. № 361, от 30.01.2024г. № 35, от 28.06.2024г. № 177) следующие изменения:</w:t>
      </w:r>
    </w:p>
    <w:p>
      <w:pPr>
        <w:pStyle w:val="Normal"/>
        <w:ind w:firstLine="708"/>
        <w:jc w:val="both"/>
        <w:rPr/>
      </w:pPr>
      <w:r>
        <w:rPr/>
        <w:t>1.1.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5 годы изложить в новой редакции,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5 годы изложить в новой редакции, согласно приложения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7"/>
        <w:ind w:left="0" w:right="0" w:firstLine="708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4-12-16T13:47:00Z</cp:lastPrinted>
  <dcterms:modified xsi:type="dcterms:W3CDTF">2024-12-16T10:51:00Z</dcterms:modified>
  <cp:revision>79</cp:revision>
  <dc:subject/>
  <dc:title> </dc:title>
</cp:coreProperties>
</file>